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highlight w:val="green"/>
        </w:rPr>
      </w:pPr>
      <w:r>
        <w:rPr>
          <w:rFonts w:cs="Bookman Old Style" w:ascii="Bookman Old Style" w:hAnsi="Bookman Old Style"/>
          <w:b/>
          <w:highlight w:val="green"/>
          <w:u w:val="single"/>
        </w:rPr>
        <w:t>Lord of the Flies</w:t>
      </w:r>
      <w:r>
        <w:rPr>
          <w:rFonts w:cs="Bookman Old Style" w:ascii="Bookman Old Style" w:hAnsi="Bookman Old Style"/>
          <w:b/>
          <w:highlight w:val="green"/>
        </w:rPr>
        <w:t>:  Chapter 8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highlight w:val="green"/>
        </w:rPr>
        <w:t>Paragraph Plug-In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Name:  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 xml:space="preserve">Directions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ookman Old Style" w:ascii="Bookman Old Style" w:hAnsi="Bookman Old Style"/>
        </w:rPr>
        <w:t xml:space="preserve">After reading pages 132-137 in Chapter 8, complete the following paragraph by “plugging in” words that accurately reflect this chapter.  Most likely, you will need to re-read this chapter to find the best answers.  Some of the “plug-ins” will be easy, while others will require higher level thinking.  </w:t>
      </w:r>
    </w:p>
    <w:p>
      <w:pPr>
        <w:pStyle w:val="Normal"/>
        <w:spacing w:lineRule="auto" w:line="48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spacing w:lineRule="auto" w:line="48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As more of the bigguns have left the beach to join Jack’s group, Ralph’s mood is ____________.  Piggy, the most intellectual of the group, thinks Simon is ____________ if he went up the mountain to check on the beast.  The weather on the island as Simon goes through the forest is _______________.  </w:t>
      </w:r>
    </w:p>
    <w:p>
      <w:pPr>
        <w:pStyle w:val="Normal"/>
        <w:spacing w:lineRule="auto" w:line="48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ab/>
      </w:r>
    </w:p>
    <w:p>
      <w:pPr>
        <w:pStyle w:val="Normal"/>
        <w:spacing w:lineRule="auto" w:line="480"/>
        <w:rPr/>
      </w:pPr>
      <w:r>
        <w:rPr>
          <w:rFonts w:cs="Californian FB" w:ascii="Californian FB" w:hAnsi="Californian FB"/>
        </w:rPr>
        <w:t>Jack also becomes a chief by _______________________________.  He wants to keep the beast happy by giving it ______________________________.  The weather for the hunters is ______________.  The hunters could follow the sow through the forest because _______________________________________.  The boy hunters are ____________ at hunting.  Together, Jack, _________________, and ______________ killed the sow.  They realized that to start their own fire they would have to ____________________________________________.  The hunters used a sharpened stick to ________________________ because they wanted to offer this to ______________________________.  In my opinion, the hunters are acting ____________ because ________________________________________________</w:t>
      </w:r>
    </w:p>
    <w:p>
      <w:pPr>
        <w:pStyle w:val="Normal"/>
        <w:spacing w:lineRule="auto" w:line="48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___________________________________________________________________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6:50:00Z</dcterms:created>
  <dc:creator>BPS</dc:creator>
  <dc:description/>
  <cp:keywords/>
  <dc:language>en-US</dc:language>
  <cp:lastModifiedBy>BPS</cp:lastModifiedBy>
  <cp:lastPrinted>2011-05-01T13:08:00Z</cp:lastPrinted>
  <dcterms:modified xsi:type="dcterms:W3CDTF">2011-05-01T17:09:00Z</dcterms:modified>
  <cp:revision>3</cp:revision>
  <dc:subject/>
  <dc:title>Scarlet Letter:  Chapter 3</dc:title>
</cp:coreProperties>
</file>